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bookmarkStart w:id="0" w:name="СпособПредложныйПадеж"/>
      <w:bookmarkEnd w:id="0"/>
      <w:r>
        <w:rPr>
          <w:bCs/>
        </w:rPr>
        <w:t xml:space="preserve">открытом запросе предложений в электронной форме </w:t>
      </w:r>
      <w:r>
        <w:rPr/>
        <w:t xml:space="preserve">на право заключения договора на </w:t>
      </w:r>
      <w:bookmarkStart w:id="1" w:name="ПредметДоговора"/>
      <w:bookmarkEnd w:id="1"/>
      <w:r>
        <w:rPr/>
        <w:t xml:space="preserve"> поставку Модуль расширения системы хранения данных для нужд </w:t>
      </w:r>
      <w:r>
        <w:rPr>
          <w:bCs/>
          <w:color w:val="000000"/>
        </w:rPr>
        <w:t>АО Томскэнергосбыт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НомерПротокола"/>
            <w:bookmarkEnd w:id="2"/>
            <w:r>
              <w:rPr/>
              <w:t>№</w:t>
            </w:r>
            <w:r>
              <w:rPr/>
              <w:t>172111/ОЗП (ЭТП)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06 мая 2020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06 ма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3" w:name="ПлановаяЦена"/>
            <w:bookmarkEnd w:id="3"/>
            <w:r>
              <w:rPr/>
              <w:t>Лот 1: 2 062 088,45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/>
      </w:pPr>
      <w:bookmarkStart w:id="4" w:name="ПредметЗакупки"/>
      <w:bookmarkEnd w:id="4"/>
      <w:r>
        <w:rPr/>
        <w:t>Лот 1: Модуль расширения системы хранения данных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5" w:name="Повестка"/>
      <w:bookmarkEnd w:id="5"/>
      <w:r>
        <w:rPr/>
        <w:t>1.</w:t>
        <w:tab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 признании предложения, соответствующим условиям закупки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3.</w:t>
        <w:tab/>
        <w:t>О признании закупки состоявшейся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6" w:name="КоличествоЗаявок"/>
      <w:bookmarkEnd w:id="6"/>
      <w:r>
        <w:rPr/>
        <w:t xml:space="preserve">На участие в закупке было подано 1 (одна) заявка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7" w:name="УчастникиМСП"/>
            <w:bookmarkEnd w:id="7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АЙТИ-ТРЕНД" (ИНН/КПП 5406622763/540601001 630007 ГОРОД НОВОСИБИРСК УЛИЦА СОВЕТСКАЯ ДОМ 4А ОФИС 608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4.2020 15:05: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8" w:name="ВопросыЗК"/>
      <w:bookmarkEnd w:id="8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 признании предложения соответствующим условиям закупки.</w:t>
      </w:r>
    </w:p>
    <w:p>
      <w:pPr>
        <w:pStyle w:val="Normal"/>
        <w:rPr/>
      </w:pPr>
      <w:r>
        <w:rPr/>
        <w:tab/>
        <w:t>Предложение</w:t>
      </w:r>
    </w:p>
    <w:p>
      <w:pPr>
        <w:pStyle w:val="Normal"/>
        <w:rPr/>
      </w:pPr>
      <w:r>
        <w:rPr/>
        <w:tab/>
        <w:t>-</w:t>
        <w:tab/>
        <w:t>ООО "АЙТИ-ТРЕНД" (ИНН 5406622763 КПП 540601001 630007, ГОРОД НОВОСИБИРСК УЛИЦА СОВЕТСКАЯ ДОМ 4А ОФИС 608)</w:t>
      </w:r>
    </w:p>
    <w:p>
      <w:pPr>
        <w:pStyle w:val="Normal"/>
        <w:rPr/>
      </w:pPr>
      <w:r>
        <w:rPr/>
        <w:t>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 признании закупки состоявшейся.</w:t>
      </w:r>
    </w:p>
    <w:p>
      <w:pPr>
        <w:pStyle w:val="Normal"/>
        <w:rPr/>
      </w:pPr>
      <w:r>
        <w:rPr/>
        <w:tab/>
        <w:t>Поскольку, по результатам отборочной стадии был допущен к дальнейшему участию один участник, на основании п. 4.19.  Закупочной документации предлагается признать закупку по данному лоту состоявшейся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9" w:name="Решили"/>
      <w:bookmarkEnd w:id="9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Признать предложение:</w:t>
      </w:r>
    </w:p>
    <w:p>
      <w:pPr>
        <w:pStyle w:val="Normal"/>
        <w:rPr/>
      </w:pPr>
      <w:r>
        <w:rPr/>
        <w:t>ООО "АЙТИ-ТРЕНД" (ИНН 5406622763 КПП 540601001 630007, ГОРОД НОВОСИБИРСК УЛИЦА СОВЕТСКАЯ ДОМ 4А ОФИС 608)</w:t>
      </w:r>
    </w:p>
    <w:p>
      <w:pPr>
        <w:pStyle w:val="Normal"/>
        <w:rPr/>
      </w:pPr>
      <w:r>
        <w:rPr/>
        <w:t>соответствующим условиям закупки.</w:t>
      </w:r>
    </w:p>
    <w:p>
      <w:pPr>
        <w:pStyle w:val="Normal"/>
        <w:rPr/>
      </w:pPr>
      <w:r>
        <w:rPr/>
        <w:t>3</w:t>
        <w:tab/>
        <w:t>Признать закупку по лоту состоявшейс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0" w:name="РезультатыГолосования"/>
      <w:bookmarkEnd w:id="10"/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25:00Z</dcterms:created>
  <dc:creator/>
  <dc:description/>
  <cp:keywords/>
  <dc:language>en-US</dc:language>
  <cp:lastModifiedBy/>
  <dcterms:modified xsi:type="dcterms:W3CDTF">2020-05-06T09:02:00Z</dcterms:modified>
  <cp:revision>1</cp:revision>
  <dc:subject/>
  <dc:title>Протокол вскрытия конвертов</dc:title>
</cp:coreProperties>
</file>